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hyann Gregor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Acrostic Poem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iguring things out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ck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ntelligen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ncouraging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wn to eart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w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oyfu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utstand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ats a lo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w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elp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xciting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ou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depend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maz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Shyann Gregory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Biopoem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hyann </w:t>
      </w:r>
    </w:p>
    <w:p>
      <w:pPr>
        <w:pStyle w:val="Normal"/>
        <w:rPr/>
      </w:pPr>
      <w:r>
        <w:rPr>
          <w:sz w:val="32"/>
          <w:szCs w:val="32"/>
        </w:rPr>
        <w:t>Girl, student, happy, and sist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elative of Joseph Gregor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over of my dad, food, and wat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o feels love, happy, and attentio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o needs attention, love, and help </w:t>
      </w:r>
    </w:p>
    <w:p>
      <w:pPr>
        <w:pStyle w:val="Normal"/>
        <w:rPr/>
      </w:pPr>
      <w:r>
        <w:rPr>
          <w:sz w:val="32"/>
          <w:szCs w:val="32"/>
        </w:rPr>
        <w:t>Who fears snakes, bees, and big dog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o gives attention, helpfulness, and advic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would like to see New York, Paris, Irelan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esident of Clinto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Gregory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hyann Grego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aman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un, car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oves, plays, buys thing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orks day, works night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oud, reminds me, help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weet, amaz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hyann Grego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inquain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arent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ring alway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oves, cooks, gets stuff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Loving all of the year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uardian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hyann Gregory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aik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birds chip and chirp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s chipmunks hurrly scurry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eaves begin to fal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hyann  Grego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mage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y dad is like a giant, he’s 6 foot 6 inches tall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y dad is as sweet, loving, and amazing as a kitten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e works as hard as a busy computer that never turns off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y dad is as sleepy as a hibernating bear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hyann Gregory </w:t>
      </w:r>
    </w:p>
    <w:p>
      <w:pPr>
        <w:pStyle w:val="Normal"/>
        <w:jc w:val="center"/>
        <w:rPr/>
      </w:pPr>
      <w:r>
        <w:rPr>
          <w:sz w:val="32"/>
          <w:szCs w:val="32"/>
        </w:rPr>
        <w:t>Coupl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f the leaves fall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ho will call?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f you play the wii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m I the mii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f I make the cake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at kind of cookie will you make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hen the birds fly in flocks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ships come to the dock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hyann Gregory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f I were in charge of the world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f I were in charge of the world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’d cancel Mondays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hots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ude people, and als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ocial studie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f I were in charge of the world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re’d be free ice cream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olar powered cars, an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ower gas price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f I were in charge of the world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You wouldn’t have clean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You wouldn’t have violence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You wouldn’t have alcoho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r “Don’t bug your brother.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You wouldn’t even have brother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f I were in charge of the world,</w:t>
      </w:r>
    </w:p>
    <w:p>
      <w:pPr>
        <w:pStyle w:val="Normal"/>
        <w:jc w:val="center"/>
        <w:rPr/>
      </w:pPr>
      <w:r>
        <w:rPr>
          <w:sz w:val="28"/>
          <w:szCs w:val="28"/>
        </w:rPr>
        <w:t>A banana split with hot  fudge would be a frui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ll Harry Potter movies would be G rated </w:t>
      </w:r>
    </w:p>
    <w:p>
      <w:pPr>
        <w:pStyle w:val="Normal"/>
        <w:jc w:val="center"/>
        <w:rPr/>
      </w:pPr>
      <w:r>
        <w:rPr>
          <w:sz w:val="28"/>
          <w:szCs w:val="28"/>
        </w:rPr>
        <w:t>And a person who sometimes for gets to tell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d sometimes forgets to spell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ould still be allowed to b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 charge of the world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hyann Grego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am from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 am from the bed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rom the nightstand and the closet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 am from the big loud hous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at smells like hairspra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 am from the oak tre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he tre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hose long gone limbs I remember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s if they were my ow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I’m from Thanksgiving and having Christmas dinner with famil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rom Joseph and Christin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’m from yelling at football games and making a mes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nd from eating a lot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’m from clean your room and wash the dishe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nd twinkle twinkle little star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I’m from opening the Christmas presents after Christmas dinner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’m from  Amrillo,Tx and Irish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paghetti and hamburger helper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rom when my dad broke his foot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 bucket of meat and trash fell on his foot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photo albu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s under my pillow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9:22:00Z</dcterms:created>
  <dc:creator>sgregory</dc:creator>
  <dc:description/>
  <cp:keywords/>
  <dc:language>en-US</dc:language>
  <cp:lastModifiedBy>beatriz.martinez</cp:lastModifiedBy>
  <dcterms:modified xsi:type="dcterms:W3CDTF">2010-12-10T19:22:00Z</dcterms:modified>
  <cp:revision>2</cp:revision>
  <dc:subject/>
  <dc:title>Shyann Gregory </dc:title>
</cp:coreProperties>
</file>